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  <w:lang w:val="en-US"/>
        </w:rPr>
      </w:pPr>
      <w:r>
        <w:rPr>
          <w:sz w:val="24"/>
          <w:lang w:val="en-US"/>
        </w:rPr>
      </w:r>
      <w:r>
        <w:rPr>
          <w:sz w:val="24"/>
          <w:lang w:val="en-US"/>
        </w:rPr>
        <w:tab/>
      </w:r>
      <w:r>
        <w:rPr>
          <w:b/>
          <w:sz w:val="36"/>
          <w:lang w:val="en-US"/>
        </w:rPr>
        <w:t>FAITH - Heb. 11  -   Slide Advancement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Opening Slide with date, etc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Title: FAITH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Mark 16:15-16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Three Questions for the Lesson: 1) What is Faith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#2 How do I come by Faith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#3 What part does faith play in my salvation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>+</w:t>
        <w:tab/>
        <w:t>I.</w:t>
        <w:tab/>
        <w:t>WHAT IS FAITH   -   Definition - Illustration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Hebrews 11:1 - KJV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>+</w:t>
        <w:tab/>
        <w:t>“</w:t>
        <w:tab/>
        <w:t>NASV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>+</w:t>
        <w:tab/>
        <w:t>“</w:t>
        <w:tab/>
        <w:t>New Century Version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Edward Robinson - Heb. 11:1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1) Things hoped for;   2) Things Unseen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Confidence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Conviction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Unseen Things   (Diagram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Hoped For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Hell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Heaven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Conviction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Confidence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Heb. 11:1-14    Illustration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Heb. 11:3 - the world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Heb. 11:4 - Abel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Heb. 11:5 - Enoch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Enoch - NASB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Enoch - Heb. 11:6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Two elements of Enoch’s faith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conviction – underlined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confidence – underlined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Heb. 11:7 - Noah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underlined “things not seen as yet”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Heb. 11:8 - Abraham - journey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Heb. 11:9-10 - Abraham - tent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Review of three main point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Object of our faith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“Flesh and blood”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“Father”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Jesus painted a picture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Walled city   [temple area]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Peter the gate-keeper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Foundation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Foundation - “Rock - Truth - Foundation”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Foundation - “Jesus Christ is the Son of God”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Jesus in heaven at God’s right hand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>+</w:t>
        <w:tab/>
        <w:t>“</w:t>
        <w:tab/>
        <w:t>Our FAITH is our conviction and confidence in Him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TITLE: II.  How Does One Come to Faith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The worlds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The Bible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Genesis 1:1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Abel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God’s Will Revealed to him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 xml:space="preserve">Enoch -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God’s Will  - Rom. 10:17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Noah -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God told him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Abraham  -   conviction and confidence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heavenly city with foundations -    God told him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Is OUR FAITH born in the same way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Word of God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John 5:24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John 6:45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Confidence and Conviction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Romans 10:17</w:t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Psalms 119:11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>+</w:t>
        <w:tab/>
        <w:t>III.</w:t>
        <w:tab/>
        <w:t>How Does Faith Relate To Salvation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Abel - was it faith alone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Enoch – was it faith alone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Noah  - was it faith alone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Abraham - was it faith alone?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Our FAITH -   By the same principles - acting in harmony with our conviction and confidence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Object of our Faith - conviction and confidence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House on fire - we would act according to our belief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Jesus gave himself to redeem us from sin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FAITH and living in harmony with our conviction and confidence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CONCLUSION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Altar - we don’t bring an animal like Abel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ab/>
        <w:t>+</w:t>
        <w:tab/>
        <w:t>But we must give a sacrifice - Rom. 12:1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We walk with God as did Enoch - Rev. 2:10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 xml:space="preserve">We are on a journey like Abraham - 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720" w:hanging="720"/>
        <w:rPr>
          <w:sz w:val="24"/>
          <w:lang w:val="en-US"/>
        </w:rPr>
      </w:pPr>
      <w:r>
        <w:rPr>
          <w:sz w:val="24"/>
          <w:lang w:val="en-US"/>
        </w:rPr>
        <w:t>+</w:t>
        <w:tab/>
        <w:t>We live by faith - in harmony with convictions- :Mark 16:16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lineRule="atLeast" w:line="0" w:before="0" w:after="0"/>
        <w:rPr>
          <w:sz w:val="24"/>
          <w:lang w:val="en-US"/>
        </w:rPr>
      </w:pPr>
      <w:r>
        <w:rPr>
          <w:sz w:val="24"/>
          <w:lang w:val="en-US"/>
        </w:rPr>
        <w:t>END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1440" w:top="192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0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right" w:pos="9360" w:leader="none"/>
      </w:tabs>
      <w:rPr/>
    </w:pPr>
    <w:r>
      <w:rPr>
        <w:sz w:val="24"/>
        <w:lang w:val="en-US"/>
      </w:rPr>
      <w:t>FAITH - Heb. 11  -   Slide Advancement</w:t>
    </w:r>
    <w:r>
      <w:rPr>
        <w:b/>
        <w:sz w:val="20"/>
        <w:lang w:val="en-US"/>
      </w:rPr>
      <w:tab/>
    </w:r>
    <w:r>
      <w:rPr>
        <w:b/>
        <w:sz w:val="20"/>
        <w:lang w:val="en-US"/>
      </w:rPr>
      <w:fldChar w:fldCharType="begin"/>
    </w:r>
    <w:r>
      <w:rPr>
        <w:sz w:val="20"/>
        <w:b/>
        <w:lang w:val="en-US"/>
      </w:rPr>
      <w:instrText xml:space="preserve"> PAGE \* ARABIC </w:instrText>
    </w:r>
    <w:r>
      <w:rPr>
        <w:sz w:val="20"/>
        <w:b/>
        <w:lang w:val="en-US"/>
      </w:rPr>
      <w:fldChar w:fldCharType="separate"/>
    </w:r>
    <w:r>
      <w:rPr>
        <w:sz w:val="20"/>
        <w:b/>
        <w:lang w:val="en-US"/>
      </w:rPr>
      <w:t>4</w:t>
    </w:r>
    <w:r>
      <w:rPr>
        <w:sz w:val="20"/>
        <w:b/>
        <w:lang w:val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right" w:pos="9360" w:leader="none"/>
      </w:tabs>
      <w:rPr/>
    </w:pPr>
    <w:r>
      <w:rPr>
        <w:sz w:val="24"/>
        <w:lang w:val="en-US"/>
      </w:rPr>
      <w:t>FAITH - Heb. 11  -   Slide Advancement</w:t>
    </w:r>
    <w:r>
      <w:rPr>
        <w:b/>
        <w:sz w:val="20"/>
        <w:lang w:val="en-US"/>
      </w:rPr>
      <w:tab/>
    </w:r>
    <w:r>
      <w:rPr>
        <w:b/>
        <w:sz w:val="20"/>
        <w:lang w:val="en-US"/>
      </w:rPr>
      <w:fldChar w:fldCharType="begin"/>
    </w:r>
    <w:r>
      <w:rPr>
        <w:sz w:val="20"/>
        <w:b/>
        <w:lang w:val="en-US"/>
      </w:rPr>
      <w:instrText xml:space="preserve"> PAGE \* ARABIC </w:instrText>
    </w:r>
    <w:r>
      <w:rPr>
        <w:sz w:val="20"/>
        <w:b/>
        <w:lang w:val="en-US"/>
      </w:rPr>
      <w:fldChar w:fldCharType="separate"/>
    </w:r>
    <w:r>
      <w:rPr>
        <w:sz w:val="20"/>
        <w:b/>
        <w:lang w:val="en-US"/>
      </w:rPr>
      <w:t>3</w:t>
    </w:r>
    <w:r>
      <w:rPr>
        <w:sz w:val="20"/>
        <w:b/>
        <w:lang w:val="en-US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